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S-Bahn nach Wildau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824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Morgen, Sie fahren heute die S-Bahn von Köblitz nach Wildau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as Szenario ist mit dem ZZA von Scarlet verbaut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benötigen folgende Add-ons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Im Köblitzer Bergland V3 Reloaded von SAD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shop.aerosoft.com/eshop.php?action=article_detail&amp;s_supplier_aid=50810&amp;s_design=bahn&amp;shopfilter_category=Train%20Simulation&amp;s_language=german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T BR.430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railtraction.eu/train-simulator/multiple-units/electric-multiple-units/br430-s-bahn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648 Lint 41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tore.steampowered.com/app/376945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6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European Loco &amp; Asset Pack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tore.steampowered.com/app/208300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ÖBB 1189 Krokodil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tore.steampowered.com/app/295196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143 </w:t>
      </w:r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=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trainteamberlin.de/downloads&amp;code=show_file&amp;id_cat=39&amp;id=80&amp;cat_nam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in Dank geht an Scarlet für sein ZZ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op.aerosoft.com/eshop.php?action=article_detail&amp;s_supplier_aid=50810&amp;s_design=bahn&amp;shopfilter_category=Train Simulation&amp;s_language=german" TargetMode="External"/><Relationship Id="rId4" Type="http://schemas.openxmlformats.org/officeDocument/2006/relationships/hyperlink" Target="http://www.railtraction.eu/train-simulator/multiple-units/electric-multiple-units/br430-s-bahn.html" TargetMode="External"/><Relationship Id="rId5" Type="http://schemas.openxmlformats.org/officeDocument/2006/relationships/hyperlink" Target="http://store.steampowered.com/app/376945/" TargetMode="External"/><Relationship Id="rId6" Type="http://schemas.openxmlformats.org/officeDocument/2006/relationships/hyperlink" Target="http://www.trainteamberlin.de/produkte_szp02" TargetMode="External"/><Relationship Id="rId7" Type="http://schemas.openxmlformats.org/officeDocument/2006/relationships/hyperlink" Target="http://www.trainteamberlin.de/produkte_szp01" TargetMode="External"/><Relationship Id="rId8" Type="http://schemas.openxmlformats.org/officeDocument/2006/relationships/hyperlink" Target="http://store.steampowered.com/app/208300/" TargetMode="External"/><Relationship Id="rId9" Type="http://schemas.openxmlformats.org/officeDocument/2006/relationships/hyperlink" Target="http://store.steampowered.com/app/295196/" TargetMode="External"/><Relationship Id="rId10" Type="http://schemas.openxmlformats.org/officeDocument/2006/relationships/hyperlink" Target="http://www.trainteamberlin.de/downloads&amp;code=show_file&amp;id_cat=39&amp;id=80&amp;cat_name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6:04:26Z</dcterms:created>
  <dc:creator/>
  <dc:description/>
  <dc:language>en-US</dc:language>
  <cp:lastModifiedBy/>
  <cp:revision>0</cp:revision>
  <dc:subject/>
  <dc:title/>
</cp:coreProperties>
</file>